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Autoprezentacj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Utrwalenie pytań o imię, miejsce zamieszkania, wiek, preferencje. Przygotowanie mini prezentacji</w:t>
            </w:r>
          </w:p>
        </w:tc>
      </w:tr>
      <w:tr>
        <w:trPr>
          <w:trHeight w:val="3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Zadanie 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czniowie wycinają puzle i nakleją w zeszycie poprawne połączenia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auczyciel monitoruje pracę. Następnie uczniowie utrwalają poprawna wymowę i intonację poprzez chóralne dopowiadania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Runda 1: Nauczyciel głośno i energicznie wypowiada początek zdania np. How old … - uczniowie dopowiadają resztę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Runda 2: Nauczyciel głośno i energicznie wypowiada koniec  zdania – uczniowie dopowiadają początek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Zadanie 2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czniowie w parach ćwiczą mini dialogi – pozwoli to uczniom mniej śmiałym przygotować się do wystąpienia na forum klasy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Zadanie 3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Mini prezentacje na forum grupy /klasy – chętni uczniowie prezentują dialogi na forum. Dla zabawy mogą wymyślać śmieszne imiona.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3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3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rFonts w:cs="Calibri"/>
        <w:b/>
      </w:rPr>
      <w:t xml:space="preserve">          </w:t>
    </w:r>
    <w:r>
      <w:rPr>
        <w:b/>
      </w:rPr>
      <w:t>Klasa 2 - EDUKACJA JĘZYK ANGIELSKI: AUTOPREZENTACJ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2:41:00Z</dcterms:created>
  <dc:creator>EUROFORUM</dc:creator>
  <dc:description/>
  <cp:keywords/>
  <dc:language>en-US</dc:language>
  <cp:lastModifiedBy>Euro</cp:lastModifiedBy>
  <cp:lastPrinted>2015-09-28T13:31:00Z</cp:lastPrinted>
  <dcterms:modified xsi:type="dcterms:W3CDTF">2015-09-28T13:03:00Z</dcterms:modified>
  <cp:revision>4</cp:revision>
  <dc:subject/>
  <dc:title/>
</cp:coreProperties>
</file>